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95449975"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53666657"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88449410"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08426841"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83940419"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86299769"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69858773"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726706885"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605722368"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1925776142"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412126421"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1405772914"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261862655"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951995442"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413000006"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767150676"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1637681630"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030925880"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1334727107"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041714257"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510324952"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534839888"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140259751"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09918579"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236457671"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836678547"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798425764"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595079411"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2030348675"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524667010"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413960202"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661730659"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160882929"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