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180" w:right="100" w:hanging="0"/>
        <w:jc w:val="right"/>
        <w:rPr/>
      </w:pP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-   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시아공동체론 후기 –</w:t>
      </w:r>
    </w:p>
    <w:p>
      <w:pPr>
        <w:pStyle w:val="Normal"/>
        <w:bidi w:val="0"/>
        <w:ind w:left="560" w:right="200" w:hanging="0"/>
        <w:jc w:val="right"/>
        <w:rPr>
          <w:rFonts w:ascii="돋움" w:hAnsi="돋움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560" w:right="200" w:hanging="0"/>
        <w:jc w:val="right"/>
        <w:rPr/>
      </w:pP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2"/>
        </w:rPr>
        <w:t>&lt;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2"/>
        </w:rPr>
        <w:t>세계를 바라보는 주체적인 시각을 넓히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.&gt;</w:t>
      </w:r>
    </w:p>
    <w:p>
      <w:pPr>
        <w:pStyle w:val="Normal"/>
        <w:bidi w:val="0"/>
        <w:ind w:left="0" w:right="0" w:hanging="0"/>
        <w:jc w:val="center"/>
        <w:rPr>
          <w:rFonts w:ascii="돋움" w:hAnsi="돋움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201521373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영학과 오지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‘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시아공동체’라는 단어는 나에게 자연스러웠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유럽이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EU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를 통해 하나의 그룹을 형성한 것처럼 아시아도 하나의 공동체가 있다는 전제로 초등학교부터 고등학교 교육을 받아왔기 때문이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첫 수업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박성빈 교수님께서 이 수업의 목표는 ‘아시아공동체 성립에 대한 자신의 생각을 정리해보는 것’이라 하셨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동시에 몇 가지 물음을 던져 주셨는데 질문부터 신선한 충격이었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가장 큰 충격을 준 질문은 아시아의 범위를 어떻게 설정할 것인가에 대한 질문이었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시아라고 하면 정확하진 않지만 느낌상 한국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중국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본을 중심으로 베트남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도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라오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캄보디아와 같은 동남아시아라고 생각했고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실 아시아의 범위는 국제적으로 명확히 정의되어 고정된 개념으로 알고 있었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렇기 때문에 아시아가 무엇인지에 대한 고민으로 이 수업을 출발하는 것은 기존에 내가 갖고 있던 아시아에 대한 개념을 뿌리부터 다시 세워야 한다는 생각이 들었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업은 여러 교수님께서 한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중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일 동북아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동남아시아 그리고 미국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오세아니아 등 여러 나라의 간략한 역사와 나라들 간의 관계 흐름 등을 강의하시며 진행되었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실 국제학부의 기본 과목도 많이 듣지 못했고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평소 국제 정치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제에 무관심하여 국제적 흐름을 읽는 것에 많이 부족하여 이 수업을 통해 보충하고 싶었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이러한 이유로 매주 다른 교수님께서 새로운 주제로 강연을 해주시는 것들이 다소 이해하기 어려운 부분도 많았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당연히 학생들이 알고 있을 것이라고 생각하고 설명하시는 부분도 꽤 있기 때문이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지만 조금만 관심을 갖고 관련 이슈들에 대해 기사를 읽고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, QnA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시간에 질문을 하면 해결할 수 있는 부분이었기 때문에 무리없이 수업을 마무리할 수 있었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무엇보다도 열의를 가지고 어떤 질문이든 환영하며 교수님들께서 답변을 해주시고 학생들도 질문하는 분위기에 적극 참여하여 기본수업 내용 외에도 풍부한 수업이 진행될 수 있었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수업을 통해 원래 수업을 통해 얻고자 했던 국제정치경제에 대한 역사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흐름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필요한 관련 용어 등 지식을 쌓고 기존에 내가 가지고 있던 편향된 지식들을 수정할 수 있는 좋은 기회였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막연히 역사적인 감정으로 일본에 대해 비판적인 생각을 가지고 있었던 것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미국에게 의존하고 있는 것은 문제지만 그래도 아직까지는 미국을 따라야한다고 생각한 것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시아공동체 그리고 세계 속에서 한국은 아무것도 할 수 없다는 회의적인 생각을 가진 것 등 대충 들은 국제 정치 속 지식으로 이에 대한 무관심을 합리화했었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지만 국가 간 관계를 형성하는데 있어 특정 국가에 대한 편중된 관점으로 하나의 측면에 꽂혀 모든 협상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거래를 긍정적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부정적으로 고려하는 것이 아닌 좀 더 다차원의 시각에서 국제관계를 살펴보아야 하고 여기에는 이해관계가 얽혀 있는 정치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경제적 측면보다 더 나아가 문화적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사회적 측면까지도 고려해야하는 부분이라는 것을 생각해보게 되었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각 나라의 역사나 현재 경제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정치적 상황을 이해하다 보면 현재 국제 흐름에서 그들의 태도를 이해하고 앞으로의 행보를 이해할 수 있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관계의 시작은 상대를 이해하는 것에서 시작하는 것이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기존의 국제 사회나 국내 언론이 만든 고정된 생각의 틀에서 벗어나 다양한 사실과 의견을 접하여 스스로 판단할 수 있는 시각이 필요하겠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결국 이번 아시아공동체 수업을 통해서 얻은 것은 ‘관계’에 대한 근본적인 교훈이었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인간관계에서도 자신의 의견만을 고집하거나 혹은 반대로 강자들 사이에서 이리저리 휘둘리는 것은 건강한 관계를 형성할 수 없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국제관계도 마찬가지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한국은 여러 수업에서 입증된 바와 같이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11~13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위의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GDP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를 유지하고 있는 높은 경제력을 가진 나라이며 한류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식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국식 교육제도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한국의 스포츠 능력 등 여러 부분에서 높은 위치에 있는 자부심을 갖을 만한 나라이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강국들의 경쟁 구도를 관조만한다면 고래 싸움에 새우등 터지듯 우리나라는 이리저리 주체성을 잃고 이름만 남게 될 것이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아시아공동체의 형성에 대해 ‘나는 아직 갈 길은 멀지만 가능성은 있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지만 필요한가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반드시 필요한지는 아직까지 확답을 하지 못하겠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.’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고 말하고 싶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하지만 이 결론이 무엇으로 결정되든 우리나라가 스스로 국제관계에 대한 뚜렷한 주관이 있어야 국제 사회에서 건강한 관계를 유지하고 국력을 강화할 수 있다고 생각한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그러한 점에서 이 수업은 모든 가능성을 염두해두고 다양한 관점에서 한국이 나아가야할 방향을 함께 고민할 수 있는 한 국민으로서 주체적인 시각을 기르는 출발점이 되어준 수업이었다</w:t>
      </w:r>
      <w:r>
        <w:rPr>
          <w:rFonts w:ascii="돋움" w:hAnsi="돋움"/>
          <w:b w:val="false"/>
          <w:i w:val="false"/>
          <w:caps w:val="false"/>
          <w:smallCaps w:val="false"/>
          <w:outline w:val="false"/>
          <w:sz w:val="20"/>
        </w:rPr>
        <w:t>.</w:t>
      </w:r>
    </w:p>
    <w:sectPr>
      <w:type w:val="nextPage"/>
      <w:pgSz w:w="11906" w:h="16838"/>
      <w:pgMar w:left="1701" w:right="1701" w:gutter="0" w:header="0" w:top="1984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