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313624751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1434122346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1492116839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