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1778578036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1280939429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1747452842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