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290771837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539463780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95798570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